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lgerian" w:hAnsi="Algerian" w:cs="Algerian"/>
          <w:b w:val="false"/>
          <w:b w:val="false"/>
          <w:sz w:val="24"/>
          <w:szCs w:val="24"/>
        </w:rPr>
      </w:pPr>
      <w:r>
        <w:rPr>
          <w:rFonts w:cs="Algerian" w:ascii="Algerian" w:hAnsi="Algerian"/>
          <w:b w:val="false"/>
          <w:sz w:val="24"/>
          <w:szCs w:val="24"/>
        </w:rPr>
        <w:t>The least you need to know about:</w:t>
      </w:r>
    </w:p>
    <w:p>
      <w:pPr>
        <w:pStyle w:val="Heading1"/>
        <w:jc w:val="center"/>
        <w:rPr>
          <w:rFonts w:ascii="Albertus" w:hAnsi="Albertus" w:cs="Albertus"/>
          <w:b w:val="false"/>
          <w:b w:val="false"/>
          <w:sz w:val="24"/>
          <w:szCs w:val="24"/>
        </w:rPr>
      </w:pPr>
      <w:r>
        <w:rPr>
          <w:rFonts w:cs="Albertus" w:ascii="Albertus" w:hAnsi="Albertus"/>
          <w:b w:val="false"/>
          <w:sz w:val="24"/>
          <w:szCs w:val="24"/>
        </w:rPr>
        <w:t>The Protestant Reformation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Christian humanists</w:t>
      </w:r>
      <w:r>
        <w:rPr>
          <w:rFonts w:cs="Arial" w:ascii="Arial" w:hAnsi="Arial"/>
          <w:b w:val="false"/>
          <w:sz w:val="24"/>
          <w:szCs w:val="24"/>
        </w:rPr>
        <w:t>: believe in the ability of human beings to reason and improve themselves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derius Erasmus: A Christian humanist who gave up being a monk</w:t>
      </w:r>
    </w:p>
    <w:p>
      <w:pPr>
        <w:pStyle w:val="Heading1"/>
        <w:rPr/>
      </w:pPr>
      <w:r>
        <w:rPr>
          <w:rFonts w:cs="Arial" w:ascii="Arial" w:hAnsi="Arial"/>
          <w:b w:val="false"/>
          <w:sz w:val="24"/>
          <w:szCs w:val="24"/>
        </w:rPr>
        <w:tab/>
        <w:t>“The Philosophy of Christ”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Christianity should show people how to live good lives on a daily basis </w:t>
        <w:tab/>
        <w:t>rather than provide a system of beliefs people had to practice to be saved.</w:t>
      </w:r>
    </w:p>
    <w:p>
      <w:pPr>
        <w:pStyle w:val="Heading1"/>
        <w:rPr/>
      </w:pPr>
      <w:r>
        <w:rPr>
          <w:rFonts w:cs="Arial" w:ascii="Arial" w:hAnsi="Arial"/>
          <w:b w:val="false"/>
          <w:sz w:val="24"/>
          <w:szCs w:val="24"/>
        </w:rPr>
        <w:tab/>
        <w:t>Fasts and pilgrimages are not important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Need to reform the Church, provide an education in Christianity, criticize </w:t>
        <w:tab/>
        <w:t>the abuses in the Church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Program did not work but provided a framework for Martin Luther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Erasmus doesn’t like Martin Luther because Luther breaks the unity within </w:t>
        <w:tab/>
        <w:t>the Church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’s wrong with the Catholic Church?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Corruption: between 1450-1520 the Renaissance popes did not meet the </w:t>
        <w:tab/>
        <w:t>spiritual needs of the people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Example: Julius II, himself, led armies against enemies while at the same </w:t>
        <w:tab/>
        <w:t xml:space="preserve">time making Rome a cultural center- many building projects commissioned </w:t>
        <w:tab/>
        <w:t xml:space="preserve">by him and other popes cost a lot of money.  Making money is all the </w:t>
        <w:tab/>
        <w:t xml:space="preserve">popes during the Renaissance concern themselves with.  </w:t>
      </w:r>
    </w:p>
    <w:p>
      <w:pPr>
        <w:pStyle w:val="Heading1"/>
        <w:rPr/>
      </w:pPr>
      <w:r>
        <w:rPr>
          <w:rFonts w:cs="Arial" w:ascii="Arial" w:hAnsi="Arial"/>
          <w:b w:val="false"/>
          <w:sz w:val="24"/>
          <w:szCs w:val="24"/>
        </w:rPr>
        <w:tab/>
        <w:t xml:space="preserve">High Church officials took over more than 1 office, this is known as </w:t>
        <w:tab/>
      </w:r>
      <w:r>
        <w:rPr>
          <w:rFonts w:cs="Arial" w:ascii="Arial" w:hAnsi="Arial"/>
          <w:sz w:val="24"/>
          <w:szCs w:val="24"/>
        </w:rPr>
        <w:t>pluralism</w:t>
      </w:r>
      <w:r>
        <w:rPr>
          <w:rFonts w:cs="Arial" w:ascii="Arial" w:hAnsi="Arial"/>
          <w:b w:val="false"/>
          <w:sz w:val="24"/>
          <w:szCs w:val="24"/>
        </w:rPr>
        <w:t xml:space="preserve">.  This will lead to </w:t>
      </w:r>
      <w:r>
        <w:rPr>
          <w:rFonts w:cs="Arial" w:ascii="Arial" w:hAnsi="Arial"/>
          <w:sz w:val="24"/>
          <w:szCs w:val="24"/>
        </w:rPr>
        <w:t>absenteeism</w:t>
      </w:r>
      <w:r>
        <w:rPr>
          <w:rFonts w:cs="Arial" w:ascii="Arial" w:hAnsi="Arial"/>
          <w:b w:val="false"/>
          <w:sz w:val="24"/>
          <w:szCs w:val="24"/>
        </w:rPr>
        <w:t xml:space="preserve"> is that the church officeholders </w:t>
        <w:tab/>
        <w:t>begin to ignore their duties and/or pay others to run their offices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n there’s Martin Luther:</w:t>
      </w:r>
    </w:p>
    <w:p>
      <w:pPr>
        <w:pStyle w:val="Heading1"/>
        <w:rPr/>
      </w:pPr>
      <w:r>
        <w:rPr>
          <w:rFonts w:cs="Arial" w:ascii="Arial" w:hAnsi="Arial"/>
          <w:b w:val="false"/>
          <w:sz w:val="24"/>
          <w:szCs w:val="24"/>
        </w:rPr>
        <w:tab/>
        <w:t xml:space="preserve">A monk that studied theology in Germany. Gave up being a monk and got </w:t>
        <w:tab/>
        <w:t>married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He questioned “How to gain salvation?”</w:t>
      </w:r>
      <w:r>
        <w:rPr>
          <w:rFonts w:eastAsia="Wingdings" w:cs="Wingdings" w:ascii="Wingdings" w:hAnsi="Wingdings"/>
          <w:b w:val="false"/>
          <w:sz w:val="24"/>
          <w:szCs w:val="24"/>
        </w:rPr>
        <w:t></w:t>
      </w:r>
      <w:r>
        <w:rPr>
          <w:rFonts w:cs="Arial" w:ascii="Arial" w:hAnsi="Arial"/>
          <w:b w:val="false"/>
          <w:sz w:val="24"/>
          <w:szCs w:val="24"/>
        </w:rPr>
        <w:t xml:space="preserve"> Humans aren’t saved through </w:t>
        <w:tab/>
        <w:t>good works but by faith in God.  The Bible is the chief guide to a religious</w:t>
        <w:tab/>
        <w:t xml:space="preserve">truth.  He was extremely disappointed with the Church’s sale of </w:t>
        <w:tab/>
        <w:t>Indulgences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Georgia" w:ascii="Georgia" w:hAnsi="Georgia"/>
          <w:b w:val="false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 xml:space="preserve">October 31, 1517 posted his 95 Theses on the Castle Church in </w:t>
        <w:tab/>
        <w:t xml:space="preserve">Wittenberg, Germany mostly attacking the Church and the sale of </w:t>
        <w:tab/>
        <w:t>Indulgences.  Asked for the pope to stop the sale of Indulgences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Luther began to break away from the Catholic Church and asked German </w:t>
        <w:tab/>
        <w:t>princes to overthrow the papacy and begin a reformed church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Luther’s reformed Church believed in 2 sacraments: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>Baptism and communion and the clergy can marry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 xml:space="preserve">The other sacraments were not necessary for salvation because </w:t>
        <w:tab/>
        <w:tab/>
        <w:tab/>
        <w:t>faith brings salvation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Luther is excommunicated in January 1521 and made an outlaw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Germany is so fragmented that Lutheranism is able to survive because the </w:t>
        <w:tab/>
        <w:t xml:space="preserve">people in charge have too many other things to worry about (the French, </w:t>
        <w:tab/>
        <w:t xml:space="preserve">the Turks, etc.)  Charles V, the king of Germany tried to fight against </w:t>
        <w:tab/>
        <w:t>Luther.  Luther acquires an army and Charles agrees to a peace.</w:t>
      </w:r>
    </w:p>
    <w:p>
      <w:pPr>
        <w:pStyle w:val="Heading1"/>
        <w:rPr/>
      </w:pPr>
      <w:r>
        <w:rPr>
          <w:rFonts w:cs="Arial" w:ascii="Arial" w:hAnsi="Arial"/>
          <w:b w:val="false"/>
          <w:sz w:val="24"/>
          <w:szCs w:val="24"/>
        </w:rPr>
        <w:tab/>
        <w:t xml:space="preserve">Peace of Augsburg, 1555:  German states could choose between </w:t>
        <w:tab/>
        <w:tab/>
        <w:t xml:space="preserve">Catholicism and Lutheranism.  Each ruler chooses the religion for his </w:t>
        <w:tab/>
        <w:t xml:space="preserve">people and if you don’t want to practice that religion you would have to </w:t>
        <w:tab/>
        <w:t>move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Christian unity is lost because of Martin Luther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witzerland and Ulrich Zwingli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Priest in Zurich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Preaching caused unrest, a town meeting led to strong support for Zwingli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Completely different from Catholicism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Movement spread to Germany and attempted to meet up with Martin </w:t>
        <w:tab/>
        <w:t xml:space="preserve">Luther to move against the Catholics.  Martin Luther and Zwingli could not </w:t>
        <w:tab/>
        <w:t>agree on the role of Communion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October 1531 there is a war between the Protestants and the Catholics in </w:t>
        <w:tab/>
        <w:t xml:space="preserve">Switzerland.  Zwingli took troops into action.  He is injured on the </w:t>
        <w:tab/>
        <w:t>battlefield, captured by enemies who cut him into pieces and burned him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hn Calvin (no, not related to Calvin Klein)</w:t>
      </w:r>
    </w:p>
    <w:p>
      <w:pPr>
        <w:pStyle w:val="Heading1"/>
        <w:rPr/>
      </w:pPr>
      <w:r>
        <w:rPr>
          <w:rFonts w:cs="Arial" w:ascii="Arial" w:hAnsi="Arial"/>
          <w:b w:val="false"/>
          <w:sz w:val="24"/>
          <w:szCs w:val="24"/>
        </w:rPr>
        <w:tab/>
        <w:t xml:space="preserve">Wrote the </w:t>
      </w:r>
      <w:r>
        <w:rPr>
          <w:rFonts w:cs="Arial" w:ascii="Arial" w:hAnsi="Arial"/>
          <w:b w:val="false"/>
          <w:i/>
          <w:sz w:val="24"/>
          <w:szCs w:val="24"/>
        </w:rPr>
        <w:t>Institutes of the Christian Religion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Considered a new leader in Protestantism</w:t>
      </w:r>
    </w:p>
    <w:p>
      <w:pPr>
        <w:pStyle w:val="Heading1"/>
        <w:rPr/>
      </w:pPr>
      <w:r>
        <w:rPr>
          <w:rFonts w:cs="Arial" w:ascii="Arial" w:hAnsi="Arial"/>
          <w:b w:val="false"/>
          <w:sz w:val="24"/>
          <w:szCs w:val="24"/>
        </w:rPr>
        <w:tab/>
        <w:t xml:space="preserve">Agrees with Luther, places a high emphasis on the absolute sovereignty of God </w:t>
      </w:r>
      <w:r>
        <w:rPr>
          <w:rFonts w:eastAsia="Wingdings" w:cs="Wingdings" w:ascii="Wingdings" w:hAnsi="Wingdings"/>
          <w:b w:val="false"/>
          <w:sz w:val="24"/>
          <w:szCs w:val="24"/>
        </w:rPr>
        <w:t>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destination</w:t>
      </w:r>
      <w:r>
        <w:rPr>
          <w:rFonts w:cs="Arial" w:ascii="Arial" w:hAnsi="Arial"/>
          <w:b w:val="false"/>
          <w:sz w:val="24"/>
          <w:szCs w:val="24"/>
        </w:rPr>
        <w:t>: some will be saved (</w:t>
      </w:r>
      <w:r>
        <w:rPr>
          <w:rFonts w:cs="Arial" w:ascii="Arial" w:hAnsi="Arial"/>
          <w:sz w:val="24"/>
          <w:szCs w:val="24"/>
        </w:rPr>
        <w:t>elect)</w:t>
      </w:r>
      <w:r>
        <w:rPr>
          <w:rFonts w:cs="Arial" w:ascii="Arial" w:hAnsi="Arial"/>
          <w:b w:val="false"/>
          <w:sz w:val="24"/>
          <w:szCs w:val="24"/>
        </w:rPr>
        <w:t xml:space="preserve"> and others will be damned (</w:t>
      </w:r>
      <w:r>
        <w:rPr>
          <w:rFonts w:cs="Arial" w:ascii="Arial" w:hAnsi="Arial"/>
          <w:sz w:val="24"/>
          <w:szCs w:val="24"/>
        </w:rPr>
        <w:t>reprobate</w:t>
      </w:r>
      <w:r>
        <w:rPr>
          <w:rFonts w:cs="Arial" w:ascii="Arial" w:hAnsi="Arial"/>
          <w:b w:val="false"/>
          <w:sz w:val="24"/>
          <w:szCs w:val="24"/>
        </w:rPr>
        <w:t>).  This has already been decided before birth and no one can be exactly sure about his/her salvation.  Highly influential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Reformation in England (A political affair as opposed to a religious one)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Henry VIII</w:t>
      </w:r>
    </w:p>
    <w:p>
      <w:pPr>
        <w:pStyle w:val="Heading1"/>
        <w:rPr/>
      </w:pPr>
      <w:r>
        <w:rPr>
          <w:rFonts w:cs="Arial" w:ascii="Arial" w:hAnsi="Arial"/>
          <w:b w:val="false"/>
          <w:sz w:val="24"/>
          <w:szCs w:val="24"/>
        </w:rPr>
        <w:tab/>
        <w:tab/>
        <w:t xml:space="preserve">Wants a divorce from Catherine of Aragon because she cannot </w:t>
        <w:tab/>
        <w:tab/>
        <w:tab/>
        <w:t xml:space="preserve">provide him with a male heir, she gave one daughter, Mary (very </w:t>
        <w:tab/>
        <w:tab/>
        <w:tab/>
        <w:t>Catholic)</w:t>
      </w:r>
    </w:p>
    <w:p>
      <w:pPr>
        <w:pStyle w:val="Heading1"/>
        <w:rPr/>
      </w:pPr>
      <w:r>
        <w:rPr>
          <w:rFonts w:cs="Arial" w:ascii="Arial" w:hAnsi="Arial"/>
          <w:b w:val="false"/>
          <w:sz w:val="24"/>
          <w:szCs w:val="24"/>
        </w:rPr>
        <w:tab/>
        <w:tab/>
        <w:t xml:space="preserve">Wants to marry Anne Boleyn, normally an annulment is not a </w:t>
        <w:tab/>
        <w:tab/>
        <w:tab/>
        <w:t xml:space="preserve">problem but because the Pope needs to stay on the good side of </w:t>
        <w:tab/>
        <w:tab/>
        <w:tab/>
        <w:t xml:space="preserve">the Holy Roman Emperor, Charles V, who is Catherine’s nephew, </w:t>
        <w:tab/>
        <w:tab/>
        <w:tab/>
        <w:t>he won’t grant the divorce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 xml:space="preserve">Henry gets an annulment from the Church in England at Canterbury </w:t>
        <w:tab/>
        <w:tab/>
        <w:t xml:space="preserve">in May 1533, circumventing the Pope, June 1533, Henry marries a </w:t>
        <w:tab/>
        <w:tab/>
        <w:tab/>
        <w:t>very pregnant Anne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 xml:space="preserve">Act of Supremacy, 1534: the king is the head of the Church in </w:t>
        <w:tab/>
        <w:tab/>
        <w:tab/>
        <w:t xml:space="preserve">England and gives him control of doctrine, clerical appointments </w:t>
        <w:tab/>
        <w:tab/>
        <w:tab/>
        <w:t>and discipline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ab/>
        <w:t xml:space="preserve">This marks the formal split from the Catholic Church, </w:t>
        <w:tab/>
        <w:tab/>
        <w:tab/>
        <w:tab/>
        <w:tab/>
        <w:t xml:space="preserve">however much of the everyday practices and the masses </w:t>
        <w:tab/>
        <w:tab/>
        <w:tab/>
        <w:tab/>
        <w:t xml:space="preserve">stay the same, Elizabeth I (Anne’s only daughter) will </w:t>
        <w:tab/>
        <w:tab/>
        <w:tab/>
        <w:tab/>
        <w:tab/>
        <w:t>change that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 xml:space="preserve">Henry finally gets his male, Edward VI (sickly from the start) with </w:t>
        <w:tab/>
        <w:tab/>
        <w:tab/>
        <w:t xml:space="preserve">his third wife, Jane Seymour (she dies from childbirth </w:t>
        <w:tab/>
        <w:tab/>
        <w:tab/>
        <w:tab/>
        <w:tab/>
        <w:t xml:space="preserve">complications).  From that point on he is on the quest for the perfect </w:t>
        <w:tab/>
        <w:tab/>
        <w:t>wife (3 more [1 divorce, 1 beheading, the last one outlives him]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Edward VI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>On the throne at age 9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 xml:space="preserve">Moves the Church in a more Protestant direction, changes the </w:t>
        <w:tab/>
        <w:tab/>
        <w:tab/>
        <w:t>services and allows the clergy to marry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>Dies in his late teen years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Mary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 xml:space="preserve">As the daughter of Catherine of Aragon she was very Catholic and </w:t>
        <w:tab/>
        <w:tab/>
        <w:tab/>
        <w:t>very bitter toward Protestants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 xml:space="preserve">Married to the future king of Spain, Philip II (whom most people </w:t>
        <w:tab/>
        <w:tab/>
        <w:tab/>
        <w:t>didn’t like)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 xml:space="preserve">Tried to make England Catholic again, had 300 Protestants burned </w:t>
        <w:tab/>
        <w:tab/>
        <w:tab/>
        <w:t xml:space="preserve">at the stake earning her the nickname “Bloody Mary” and by the </w:t>
        <w:tab/>
        <w:tab/>
        <w:tab/>
        <w:t xml:space="preserve">end of her reign, she dies of an illness, in a loveless and childless </w:t>
        <w:tab/>
        <w:tab/>
        <w:tab/>
        <w:t>marriage; England was more Protestant than ever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Elizabeth I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 w:val="false"/>
          <w:sz w:val="24"/>
          <w:szCs w:val="24"/>
        </w:rPr>
        <w:t xml:space="preserve">Continues to move the Church of England (Anglican Church) in a </w:t>
        <w:tab/>
        <w:tab/>
        <w:tab/>
        <w:t>more Protestant direction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 xml:space="preserve">She is known as the Virgin Queen, she came close to marrying a </w:t>
        <w:tab/>
        <w:tab/>
        <w:tab/>
        <w:t xml:space="preserve">Spanish prince but it doesn’t happen.  If she did marry she would </w:t>
        <w:tab/>
        <w:tab/>
        <w:tab/>
        <w:t xml:space="preserve">have had to give up her power.  She reigned for over 45 years and </w:t>
        <w:tab/>
        <w:tab/>
        <w:tab/>
        <w:t>caused much social, cultural and political change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nabaptists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Did not like the stronghold of the state government in religion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Looking for complete separation between church and state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The true Christian Church according to them meant a voluntary </w:t>
        <w:tab/>
        <w:t xml:space="preserve">community of believers who had undergone spiritual rebirth and were </w:t>
        <w:tab/>
        <w:t xml:space="preserve">baptized in the Church as an adult.  All believers are equal and each </w:t>
        <w:tab/>
        <w:t>church chooses their own minister (any male member)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tholic Reformation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Catholicism across Europe is on a ↓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3 major changes in the religion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</w:r>
    </w:p>
    <w:p>
      <w:pPr>
        <w:pStyle w:val="Heading1"/>
        <w:rPr/>
      </w:pPr>
      <w:r>
        <w:rPr>
          <w:rFonts w:cs="Arial" w:ascii="Arial" w:hAnsi="Arial"/>
          <w:b w:val="false"/>
          <w:sz w:val="24"/>
          <w:szCs w:val="24"/>
        </w:rPr>
        <w:tab/>
        <w:tab/>
        <w:t>1.  The society of Jesus (Jesuits)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ab/>
        <w:t>Founded by Ignatius of Loyola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ab/>
        <w:t>Absolute obedience to the Church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ab/>
        <w:t>Used education to spread the message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ab/>
        <w:tab/>
        <w:t>Very successful</w:t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Reformed papacy</w:t>
      </w:r>
    </w:p>
    <w:p>
      <w:pPr>
        <w:pStyle w:val="Heading1"/>
        <w:ind w:left="144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Remember the corruption?</w:t>
      </w:r>
    </w:p>
    <w:p>
      <w:pPr>
        <w:pStyle w:val="Heading1"/>
        <w:ind w:left="1440" w:hanging="0"/>
        <w:rPr/>
      </w:pPr>
      <w:r>
        <w:rPr>
          <w:rFonts w:cs="Arial" w:ascii="Arial" w:hAnsi="Arial"/>
          <w:b w:val="false"/>
          <w:sz w:val="24"/>
          <w:szCs w:val="24"/>
        </w:rPr>
        <w:tab/>
        <w:t xml:space="preserve">Pope Paul III organized the Reform Commission to stop and </w:t>
        <w:tab/>
        <w:t>fix the corruption problems</w:t>
      </w:r>
    </w:p>
    <w:p>
      <w:pPr>
        <w:pStyle w:val="Heading1"/>
        <w:numPr>
          <w:ilvl w:val="0"/>
          <w:numId w:val="2"/>
        </w:numPr>
        <w:spacing w:before="280" w:after="2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ouncil of Trent (March 1545)</w:t>
      </w:r>
    </w:p>
    <w:p>
      <w:pPr>
        <w:pStyle w:val="Heading1"/>
        <w:ind w:left="144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A group of religious leaders met off and on for 18 years</w:t>
      </w:r>
    </w:p>
    <w:p>
      <w:pPr>
        <w:pStyle w:val="Heading1"/>
        <w:ind w:left="144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Goal was to reaffirm traditional Catholic teachings in </w:t>
        <w:tab/>
        <w:t>opposition to Protestants</w:t>
      </w:r>
    </w:p>
    <w:p>
      <w:pPr>
        <w:pStyle w:val="Heading1"/>
        <w:ind w:left="144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Faith and good works are necessary for salvation</w:t>
      </w:r>
    </w:p>
    <w:p>
      <w:pPr>
        <w:pStyle w:val="Heading1"/>
        <w:ind w:left="144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Belief in purgatory and indulgences are strengthened but </w:t>
        <w:tab/>
        <w:t>sale of indulgences is forbidden</w:t>
      </w:r>
    </w:p>
    <w:p>
      <w:pPr>
        <w:pStyle w:val="Heading1"/>
        <w:ind w:left="144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</w:r>
    </w:p>
    <w:p>
      <w:pPr>
        <w:pStyle w:val="Heading1"/>
        <w:spacing w:before="280" w:after="2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lbertus">
    <w:charset w:val="00"/>
    <w:family w:val="swiss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7:00:00Z</dcterms:created>
  <dc:creator>HBrown</dc:creator>
  <dc:description/>
  <cp:keywords/>
  <dc:language>en-US</dc:language>
  <cp:lastModifiedBy>HBrown</cp:lastModifiedBy>
  <cp:lastPrinted>2006-04-04T13:18:00Z</cp:lastPrinted>
  <dcterms:modified xsi:type="dcterms:W3CDTF">2007-05-22T17:00:00Z</dcterms:modified>
  <cp:revision>2</cp:revision>
  <dc:subject/>
  <dc:title>October 11, 2006</dc:title>
</cp:coreProperties>
</file>